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hem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екция 15. Русская художественная культура второй половины XIX века.</w:t>
      </w:r>
    </w:p>
    <w:p>
      <w:pPr>
        <w:pStyle w:val="Text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Новый этап развития реализма в русской художественной культуре второй половины связан с проникновением в глубины человеческого сознания и чувства, в сложные процессы общественной жизни. Произведениям искусства, созданным в это время свойственен гуманистический пафос, высокие нравственные и эстетические идеалы. </w:t>
      </w:r>
    </w:p>
    <w:p>
      <w:pPr>
        <w:pStyle w:val="Txt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усская литература второй половины XIX века.</w:t>
      </w:r>
    </w:p>
    <w:p>
      <w:pPr>
        <w:pStyle w:val="Text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Русская литература второй половины XIX века продолжает традиции Пушкина, Лермонтова, Гоголя. Ощущается сильное влияние критики на литературный процесс, особенно магистерской диссертации Н.Г.Чернышевского "Эстетические отношения искусства к действительности". Его тезис о том, что прекрасное есть жизнь, лежит в основе многих литературных произведений второй половины XIX века. Отсюда происходит желание вскрыть причины социального зла. Главной темой произведений литературы и, шире, произведений русской художественной культуры становится в это время тема народа, ее острый социально - политический смысл. В литературных произведениях появляются образы мужиков - праведников, бунтарей и альтруистов-философов. Произвед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И.С.Тургенев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Н.А.Некрасов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Л.Н.Толстог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Ф.М.Достоевского</w:t>
      </w:r>
      <w:r>
        <w:rPr>
          <w:rFonts w:cs="Times New Roman" w:ascii="Times New Roman" w:hAnsi="Times New Roman"/>
          <w:sz w:val="24"/>
          <w:szCs w:val="24"/>
        </w:rPr>
        <w:t xml:space="preserve"> отличаются многообразием жанров и форм, стилистическим богатством. Отмечается особая роль романа в литературном процессе как явления в истории мировой культуры, в художественном развитии всего человечества. "Диалектика души" стала важным открытием русской литературы этого периода. Наряду с появлением "великого романа" в русской литературе появляются малые повествовательные формы великих русских писателей (посмотрите, пожалуйста, программу по литературе). Хочется также отметить драматические произвед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А.Н.Островского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А.П.Чехова</w:t>
      </w:r>
      <w:r>
        <w:rPr>
          <w:rFonts w:cs="Times New Roman" w:ascii="Times New Roman" w:hAnsi="Times New Roman"/>
          <w:sz w:val="24"/>
          <w:szCs w:val="24"/>
        </w:rPr>
        <w:t>.</w:t>
        <w:br/>
        <w:t xml:space="preserve">     В поэзии особо выделяется высокая гражданская позиция </w:t>
      </w:r>
      <w:r>
        <w:rPr>
          <w:rFonts w:cs="Times New Roman" w:ascii="Times New Roman" w:hAnsi="Times New Roman"/>
          <w:b/>
          <w:bCs/>
          <w:sz w:val="24"/>
          <w:szCs w:val="24"/>
        </w:rPr>
        <w:t>Н.А.Некрасова</w:t>
      </w:r>
      <w:r>
        <w:rPr>
          <w:rFonts w:cs="Times New Roman" w:ascii="Times New Roman" w:hAnsi="Times New Roman"/>
          <w:sz w:val="24"/>
          <w:szCs w:val="24"/>
        </w:rPr>
        <w:t xml:space="preserve">,  лирика </w:t>
      </w:r>
      <w:r>
        <w:rPr>
          <w:rFonts w:cs="Times New Roman" w:ascii="Times New Roman" w:hAnsi="Times New Roman"/>
          <w:b/>
          <w:bCs/>
          <w:sz w:val="24"/>
          <w:szCs w:val="24"/>
        </w:rPr>
        <w:t>Ф.И.Тютчева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А.А.Фе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xt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усское изобразительное искусство второй половины XIX века.</w:t>
      </w:r>
    </w:p>
    <w:p>
      <w:pPr>
        <w:pStyle w:val="Text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строе чувство гражданственности стало свойственно не только произведениям литературы, но и было характерной чертой изобразительного искусства пореформенной России. Самым ярким явлением второй половины XIX века стало создание Товарищества передвижных художественных выставок и артелей художников. Их произведения отличались широтой тематики и многообразием жанров: от сатирических, построенных по принципу социального контраста, до философских, поэтических, полных раздумий о судьбах Родины, утверждающих достоинство и красоту человека. Передвижники продолжили традиции русских художников середины XIX века П.А.Федотова и А.А.Иванова. </w:t>
        <w:br/>
        <w:t xml:space="preserve">      В творчестве передвижников большую роль играл бытовой жанр как наиболее доступный широкому зрителю, как связанный непосредственно с повседневной жизнью. Тема народных страданий находит свое место в искусстве русского художника </w:t>
      </w:r>
      <w:r>
        <w:rPr>
          <w:rFonts w:cs="Times New Roman" w:ascii="Times New Roman" w:hAnsi="Times New Roman"/>
          <w:b/>
          <w:bCs/>
          <w:sz w:val="24"/>
          <w:szCs w:val="24"/>
        </w:rPr>
        <w:t>В.Г.Перов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"Тройка"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"Проводы покойника"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"Последний кабак у заставы"</w:t>
        </w:r>
      </w:hyperlink>
      <w:r>
        <w:rPr>
          <w:rFonts w:cs="Times New Roman" w:ascii="Times New Roman" w:hAnsi="Times New Roman"/>
          <w:sz w:val="24"/>
          <w:szCs w:val="24"/>
        </w:rPr>
        <w:t>). В его произведениях обнаженная правда жизни сочетается с проникновенной лиричностью, лаконизмом, глубокой обобщенностью образов. В эпическом звучании полотен особую роль играет пейзаж, подчеркивающий настроение героев полотен Перова.</w:t>
        <w:br/>
        <w:t xml:space="preserve">    Важную роль в творчестве передвижников играет портрет, который открывает зрителю нового героя - разночинца, демократа, духовно богатого, творческого, активного общественного деятеля. Среди работ Перова хочется отметить портреты драматурга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А.Н.Островког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писателя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.М.Достоевског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в которых художник проникает в сущность творческой индивидуальности крупнейших представителей русской литературы. </w:t>
        <w:br/>
        <w:t xml:space="preserve">     Жизненной убедительностью, яркой индивидуальностью, глубиной и меткостью характеристик отличаются портреты </w:t>
      </w:r>
      <w:r>
        <w:rPr>
          <w:rFonts w:cs="Times New Roman" w:ascii="Times New Roman" w:hAnsi="Times New Roman"/>
          <w:b/>
          <w:bCs/>
          <w:sz w:val="24"/>
          <w:szCs w:val="24"/>
        </w:rPr>
        <w:t>И.Н.Крамского</w:t>
      </w:r>
      <w:r>
        <w:rPr>
          <w:rFonts w:cs="Times New Roman" w:ascii="Times New Roman" w:hAnsi="Times New Roman"/>
          <w:sz w:val="24"/>
          <w:szCs w:val="24"/>
        </w:rPr>
        <w:t xml:space="preserve">. Он всегда умел охватить характерное, типическое в изображаемом герое, видел значение обстановки, вещей, деталей. Интересными являются портреты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Л.Н.Толстог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.М.Третьякова</w:t>
        </w:r>
      </w:hyperlink>
      <w:r>
        <w:rPr>
          <w:rFonts w:cs="Times New Roman" w:ascii="Times New Roman" w:hAnsi="Times New Roman"/>
          <w:sz w:val="24"/>
          <w:szCs w:val="24"/>
        </w:rPr>
        <w:t>, на которых он запечатлел сложность духовной жизни, глубину характеров.</w:t>
        <w:br/>
        <w:t xml:space="preserve">     Вершиной творчества передвижников и началом нового этапа в развитии русской национальной культуры является искусство мастеров исторической живописи </w:t>
      </w:r>
      <w:r>
        <w:rPr>
          <w:rFonts w:cs="Times New Roman" w:ascii="Times New Roman" w:hAnsi="Times New Roman"/>
          <w:b/>
          <w:bCs/>
          <w:sz w:val="24"/>
          <w:szCs w:val="24"/>
        </w:rPr>
        <w:t>И.Е.Репина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В.И.Сурикова</w:t>
      </w:r>
      <w:r>
        <w:rPr>
          <w:rFonts w:cs="Times New Roman" w:ascii="Times New Roman" w:hAnsi="Times New Roman"/>
          <w:sz w:val="24"/>
          <w:szCs w:val="24"/>
        </w:rPr>
        <w:t xml:space="preserve">. Свои исторические полотна Суриков пишет на сюжеты, позволяющие раскрыть мощную силу народа, передать достоверность исторических событий и приблизить прошлое к современности. Атмосфера сложных противоречий и социальных конфликтов петровского времени отразилась в картине Сурикова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"Утро стрелецкой казни"</w:t>
        </w:r>
      </w:hyperlink>
      <w:r>
        <w:rPr>
          <w:rFonts w:cs="Times New Roman" w:ascii="Times New Roman" w:hAnsi="Times New Roman"/>
          <w:sz w:val="24"/>
          <w:szCs w:val="24"/>
        </w:rPr>
        <w:t>, которую художник трактует как народную трагедию.</w:t>
        <w:br/>
        <w:br/>
        <w:t>В другом историческом полотне (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"Боярыня Морозова"</w:t>
        </w:r>
      </w:hyperlink>
      <w:r>
        <w:rPr>
          <w:rFonts w:cs="Times New Roman" w:ascii="Times New Roman" w:hAnsi="Times New Roman"/>
          <w:sz w:val="24"/>
          <w:szCs w:val="24"/>
        </w:rPr>
        <w:t>) Суриков создает сложный противоречивый образ героини, чей подвиг, исполненный физической и нравственной красоты, пробуждает в народе несокрушимые силы.</w:t>
        <w:br/>
        <w:br/>
        <w:t xml:space="preserve">Заметным историческим полотном является произведение И.Е.Репина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"Иван грозный и сын его Иван"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замысел которого возник как отклик на событие современности - казнь первомартовцев, как утверждение идеи безумия и преступности самодержавия как формы правления. Недаром эта картина Репина была арестована и не разрешалась к показу в Третьяковской галереи. </w:t>
        <w:br/>
        <w:br/>
        <w:t xml:space="preserve">Глубиной характеристик отличаются портреты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.П.Мусоргског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.Стрепетов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Л.Н.Толстог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.Стасова</w:t>
        </w:r>
      </w:hyperlink>
      <w:r>
        <w:rPr>
          <w:rFonts w:cs="Times New Roman" w:ascii="Times New Roman" w:hAnsi="Times New Roman"/>
          <w:sz w:val="24"/>
          <w:szCs w:val="24"/>
        </w:rPr>
        <w:t>, принадлежащих кисти Репина.</w:t>
        <w:br/>
        <w:br/>
        <w:t>Величием, богатством, лиризмом в картинах родной природы, песенностью наполнены пейзажи русских художников второй половины XIX века. В это время идет становление реалистического пейзажа (</w:t>
      </w:r>
      <w:r>
        <w:rPr>
          <w:rFonts w:cs="Times New Roman" w:ascii="Times New Roman" w:hAnsi="Times New Roman"/>
          <w:b/>
          <w:bCs/>
          <w:sz w:val="24"/>
          <w:szCs w:val="24"/>
        </w:rPr>
        <w:t>А.Саврас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"Грачи прилетели"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Ф.А.Василье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"Оттепель"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Н.Н.Шишки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"Рожь"</w:t>
        </w:r>
      </w:hyperlink>
      <w:r>
        <w:rPr>
          <w:rFonts w:cs="Times New Roman" w:ascii="Times New Roman" w:hAnsi="Times New Roman"/>
          <w:sz w:val="24"/>
          <w:szCs w:val="24"/>
        </w:rPr>
        <w:t>), лирического и задушевного (</w:t>
      </w:r>
      <w:r>
        <w:rPr>
          <w:rFonts w:cs="Times New Roman" w:ascii="Times New Roman" w:hAnsi="Times New Roman"/>
          <w:b/>
          <w:bCs/>
          <w:sz w:val="24"/>
          <w:szCs w:val="24"/>
        </w:rPr>
        <w:t>И.И.Левита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"Март"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"Золотая осень"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"Весна. Большая вода"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, социально - философского (Левитан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"Владимирка"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"Над вечным покоем"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xt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усская музыка второй половины XIX века.</w:t>
      </w:r>
    </w:p>
    <w:p>
      <w:pPr>
        <w:pStyle w:val="Text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 русской музыке второй половины XIX века прослеживаются связи с демократическим движением эпохи. В России возникают два музыкальных центра. Один из них находится в Петербурге, другой - в Москве. В Петербурге возникло движение композиторов, которое получило название "Могучая кучка". В нее входило пять композиторов, из которых только один являлся профессиональным музыкантом - </w:t>
      </w:r>
      <w:r>
        <w:rPr>
          <w:rFonts w:cs="Times New Roman" w:ascii="Times New Roman" w:hAnsi="Times New Roman"/>
          <w:b/>
          <w:bCs/>
          <w:sz w:val="24"/>
          <w:szCs w:val="24"/>
        </w:rPr>
        <w:t>М.А.Балакире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Н.А.Римский-Корсаков</w:t>
      </w:r>
      <w:r>
        <w:rPr>
          <w:rFonts w:cs="Times New Roman" w:ascii="Times New Roman" w:hAnsi="Times New Roman"/>
          <w:sz w:val="24"/>
          <w:szCs w:val="24"/>
        </w:rPr>
        <w:t xml:space="preserve"> был профессиональным военным (морским офицером), </w:t>
      </w:r>
      <w:r>
        <w:rPr>
          <w:rFonts w:cs="Times New Roman" w:ascii="Times New Roman" w:hAnsi="Times New Roman"/>
          <w:b/>
          <w:bCs/>
          <w:sz w:val="24"/>
          <w:szCs w:val="24"/>
        </w:rPr>
        <w:t>А.П.Бородин</w:t>
      </w:r>
      <w:r>
        <w:rPr>
          <w:rFonts w:cs="Times New Roman" w:ascii="Times New Roman" w:hAnsi="Times New Roman"/>
          <w:sz w:val="24"/>
          <w:szCs w:val="24"/>
        </w:rPr>
        <w:t xml:space="preserve"> - профессором химии, сделавший более 30 открытий в этой области, </w:t>
      </w:r>
      <w:r>
        <w:rPr>
          <w:rFonts w:cs="Times New Roman" w:ascii="Times New Roman" w:hAnsi="Times New Roman"/>
          <w:b/>
          <w:bCs/>
          <w:sz w:val="24"/>
          <w:szCs w:val="24"/>
        </w:rPr>
        <w:t>М.П.Мусоргский</w:t>
      </w:r>
      <w:r>
        <w:rPr>
          <w:rFonts w:cs="Times New Roman" w:ascii="Times New Roman" w:hAnsi="Times New Roman"/>
          <w:sz w:val="24"/>
          <w:szCs w:val="24"/>
        </w:rPr>
        <w:t xml:space="preserve"> - медицинским прапорщиком, а </w:t>
      </w:r>
      <w:r>
        <w:rPr>
          <w:rFonts w:cs="Times New Roman" w:ascii="Times New Roman" w:hAnsi="Times New Roman"/>
          <w:b/>
          <w:bCs/>
          <w:sz w:val="24"/>
          <w:szCs w:val="24"/>
        </w:rPr>
        <w:t>Ц.А.Кюи</w:t>
      </w:r>
      <w:r>
        <w:rPr>
          <w:rFonts w:cs="Times New Roman" w:ascii="Times New Roman" w:hAnsi="Times New Roman"/>
          <w:sz w:val="24"/>
          <w:szCs w:val="24"/>
        </w:rPr>
        <w:t xml:space="preserve"> генералом-фортификатором. Душой и вдохновителем этого музыкального кружка был критик В.Стасов. В своем творчестве эти композиторы шли по линии развития интонации русского знаменного напева, утверждая народно - национальный характер музыки, обращались к крестьянской песне, к музыкальной культуре других народов.</w:t>
        <w:br/>
        <w:br/>
        <w:t>Острые социальные конфликты 60-70 годов XIX века отразились в музыке М.П.Мусоргского. Композитор обращается к историческим событиям, сюжетам, позволяющим раскрыть противоречия российской жизни, трагедию народа, грозный размах освободительной борьбы. Отсюда ясен смысл высказывания Мусоргского: "Прошедшее в настоящем - вот моя задача". Особенно это относится к его операм "Борис Годунов" и "Хованщина", в которых события прошлых веков предстают перед нами в современном аспекте. В опере "Борис Годунов" композитор глубоко проникает в идейный замысел А.С.Пушкина, использовав вслед за поэтом легенду об убийстве царевича Димитрия. Основой драматургии оперы являются резкие контрасты - сопоставления. Трагически - противоречив образ Бориса Годунова, чьи монологи отличаются песенно - речитативным характером. Народ в трактовке Мусоргского предстает как великая личность, одушевленная великой идеей.</w:t>
        <w:br/>
        <w:br/>
        <w:t>В творчестве Н.А.Римского-Корсакова ощущается поэзия и самобытная красота русского национального искусства. Ум, доброта, художественная одаренность народа, его мечты о свободе, его представления о справедливости - главная тема опер Римского Корсакова. Его героям присущ реализм фантастических образов, их живописность. Особое место в операх отводится музыкальным пейзажам. Мелодической красотой и разнообразием музыкальной палитры исполнены его сказочные образы (Волховы и Морского царя из оперы "Садко", Снегурочки, Леля, Мизгиря из "Снегурочки", персонажи из "Золотого петушка").</w:t>
        <w:br/>
        <w:br/>
        <w:t>Героические образы русского народного эпоса составляют основу творчества А.П.Бородина. Опера "Князь Игорь" - эпическая поэма о Древней Руси, в которой по, мнению В.Стасова, ощущается "великая сила и ширина, монументальная мощь, соединенная страстностью, нежностью и красотой." В опере звучит патриотическое начало, лирика (песнь Ярославны, танец половецких девушек), тема Востока (ария Кончака, Кончаковны).</w:t>
        <w:br/>
        <w:br/>
        <w:t xml:space="preserve">Другой, московский, центр музыкального искусства второй половины XIX века представлен произведениями </w:t>
      </w:r>
      <w:r>
        <w:rPr>
          <w:rFonts w:cs="Times New Roman" w:ascii="Times New Roman" w:hAnsi="Times New Roman"/>
          <w:b/>
          <w:bCs/>
          <w:sz w:val="24"/>
          <w:szCs w:val="24"/>
        </w:rPr>
        <w:t>П.И.Чайковского</w:t>
      </w:r>
      <w:r>
        <w:rPr>
          <w:rFonts w:cs="Times New Roman" w:ascii="Times New Roman" w:hAnsi="Times New Roman"/>
          <w:sz w:val="24"/>
          <w:szCs w:val="24"/>
        </w:rPr>
        <w:t>, который в своем творчестве развивал интонации городского романса, продолжая традиции М.И.Глинки и В.А.Моцарта. Наследие П.И.Чайковского отличается богатством музыкальных жанров: Балеты "Лебединое озеро", "Щелкунчик", "Спящая красавица", оперы "Иоланта", "Евгений Онегин", шесть симфоний, вальсы и романсы, фортепьянные произведения.</w:t>
        <w:br/>
        <w:br/>
        <w:t>Двумя вершинами творчества Чайковского являются опера "Пиковая дама" и "Шестая симфония". В музыкальной трагедии "Пиковая дама" прослеживается связь с общественным движением России второй половины XIX века, тема преступления и наказания. Композитор вносит изменение в сюжет и психологические характеристики героев. У Пушкина "Герман" - фамилия, у Чайковского - имя. Музыкальная драматургия оперы, отличающаяся стройностью и динамичностью, построена на принципе конфликтного развития. Тема трех карт - тема денег - входит в конфликт с лейтмотивом судьбы Германа и темой любви. Эти темы находятся в контрастном развитии, борьбе и взаимопроникновении, которые раскрывают эволюцию внутреннего мира героя.</w:t>
        <w:br/>
        <w:br/>
        <w:t xml:space="preserve">Философская проблема смысла жизни - основная тема Шестой "Патетической" симфонии Чайковского. В ней звучит конфликт человека с окружающей действительностью, его стремление к свету, к радости, любовь к жизни и неизбежность самоотверженной борьбы за их торжество. Контрастные темы исполнены трагическим звучанием и высоким гуманизмом, верой композитора в духовные силы личности.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Verdana" w:hAnsi="Verdana" w:cs="Verdana"/>
      <w:sz w:val="18"/>
      <w:szCs w:val="18"/>
    </w:rPr>
  </w:style>
  <w:style w:type="paragraph" w:styleId="Them">
    <w:name w:val="them"/>
    <w:basedOn w:val="Normal"/>
    <w:qFormat/>
    <w:pPr>
      <w:pBdr>
        <w:bottom w:val="single" w:sz="6" w:space="0" w:color="0000FF"/>
      </w:pBdr>
      <w:spacing w:before="280" w:after="280"/>
    </w:pPr>
    <w:rPr>
      <w:rFonts w:ascii="Verdana" w:hAnsi="Verdana" w:cs="Verdana"/>
      <w:b/>
      <w:bCs/>
      <w:color w:val="000099"/>
      <w:sz w:val="18"/>
      <w:szCs w:val="18"/>
    </w:rPr>
  </w:style>
  <w:style w:type="paragraph" w:styleId="Txt">
    <w:name w:val="txt"/>
    <w:basedOn w:val="Normal"/>
    <w:qFormat/>
    <w:pPr>
      <w:spacing w:before="280" w:after="280"/>
      <w:jc w:val="center"/>
    </w:pPr>
    <w:rPr>
      <w:rFonts w:ascii="Verdana" w:hAnsi="Verdana" w:cs="Verdana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window(&apos;picture/20.html&apos;,&apos;500&apos;,&apos;336&apos;)" TargetMode="External"/><Relationship Id="rId3" Type="http://schemas.openxmlformats.org/officeDocument/2006/relationships/hyperlink" Target="javascript:openwindow(&apos;picture/21.html&apos;,&apos;500&apos;,&apos;397&apos;)" TargetMode="External"/><Relationship Id="rId4" Type="http://schemas.openxmlformats.org/officeDocument/2006/relationships/hyperlink" Target="javascript:openwindow(&apos;picture/22.html&apos;,&apos;500&apos;,&apos;378&apos;)" TargetMode="External"/><Relationship Id="rId5" Type="http://schemas.openxmlformats.org/officeDocument/2006/relationships/hyperlink" Target="javascript:openwindow(&apos;picture/23.html&apos;,&apos;385&apos;,&apos;500&apos;)" TargetMode="External"/><Relationship Id="rId6" Type="http://schemas.openxmlformats.org/officeDocument/2006/relationships/hyperlink" Target="javascript:openwindow(&apos;picture/24.html&apos;,&apos;381&apos;,&apos;500&apos;)" TargetMode="External"/><Relationship Id="rId7" Type="http://schemas.openxmlformats.org/officeDocument/2006/relationships/hyperlink" Target="javascript:openwindow(&apos;picture/25.html&apos;,&apos;406&apos;,&apos;500&apos;)" TargetMode="External"/><Relationship Id="rId8" Type="http://schemas.openxmlformats.org/officeDocument/2006/relationships/hyperlink" Target="javascript:openwindow(&apos;picture/26.html&apos;,&apos;408&apos;,&apos;500&apos;)" TargetMode="External"/><Relationship Id="rId9" Type="http://schemas.openxmlformats.org/officeDocument/2006/relationships/hyperlink" Target="javascript:openwindow(&apos;picture/32.html&apos;,&apos;500&apos;,&apos;286&apos;)" TargetMode="External"/><Relationship Id="rId10" Type="http://schemas.openxmlformats.org/officeDocument/2006/relationships/hyperlink" Target="javascript:openwindow(&apos;picture/33.html&apos;,&apos;500&apos;,&apos;253&apos;)" TargetMode="External"/><Relationship Id="rId11" Type="http://schemas.openxmlformats.org/officeDocument/2006/relationships/hyperlink" Target="javascript:openwindow(&apos;picture/27.html&apos;,&apos;500&apos;,&apos;397&apos;)" TargetMode="External"/><Relationship Id="rId12" Type="http://schemas.openxmlformats.org/officeDocument/2006/relationships/hyperlink" Target="javascript:openwindow(&apos;picture/28.html&apos;,&apos;392&apos;,&apos;500&apos;)" TargetMode="External"/><Relationship Id="rId13" Type="http://schemas.openxmlformats.org/officeDocument/2006/relationships/hyperlink" Target="javascript:openwindow(&apos;picture/29.html&apos;,&apos;407&apos;,&apos;500&apos;)" TargetMode="External"/><Relationship Id="rId14" Type="http://schemas.openxmlformats.org/officeDocument/2006/relationships/hyperlink" Target="javascript:openwindow(&apos;picture/30.html&apos;,&apos;324&apos;,&apos;500&apos;)" TargetMode="External"/><Relationship Id="rId15" Type="http://schemas.openxmlformats.org/officeDocument/2006/relationships/hyperlink" Target="javascript:openwindow(&apos;picture/31.html&apos;,&apos;405&apos;,&apos;500&apos;)" TargetMode="External"/><Relationship Id="rId16" Type="http://schemas.openxmlformats.org/officeDocument/2006/relationships/hyperlink" Target="javascript:openwindow(&apos;picture/34.html&apos;,&apos;386&apos;,&apos;500&apos;)" TargetMode="External"/><Relationship Id="rId17" Type="http://schemas.openxmlformats.org/officeDocument/2006/relationships/hyperlink" Target="javascript:openwindow(&apos;picture/35.html&apos;,&apos;500&apos;,&apos;247&apos;)" TargetMode="External"/><Relationship Id="rId18" Type="http://schemas.openxmlformats.org/officeDocument/2006/relationships/hyperlink" Target="javascript:openwindow(&apos;picture/36.html&apos;,&apos;500&apos;,&apos;288&apos;)" TargetMode="External"/><Relationship Id="rId19" Type="http://schemas.openxmlformats.org/officeDocument/2006/relationships/hyperlink" Target="javascript:openwindow(&apos;picture/37.html&apos;,&apos;500&apos;,&apos;412&apos;)" TargetMode="External"/><Relationship Id="rId20" Type="http://schemas.openxmlformats.org/officeDocument/2006/relationships/hyperlink" Target="javascript:openwindow(&apos;picture/38.html&apos;,&apos;500&apos;,&apos;316&apos;)" TargetMode="External"/><Relationship Id="rId21" Type="http://schemas.openxmlformats.org/officeDocument/2006/relationships/hyperlink" Target="javascript:openwindow(&apos;picture/39.html&apos;,&apos;461&apos;,&apos;500&apos;)" TargetMode="External"/><Relationship Id="rId22" Type="http://schemas.openxmlformats.org/officeDocument/2006/relationships/hyperlink" Target="javascript:openwindow(&apos;picture/40.html&apos;,&apos;500&apos;,&apos;315&apos;)" TargetMode="External"/><Relationship Id="rId23" Type="http://schemas.openxmlformats.org/officeDocument/2006/relationships/hyperlink" Target="javascript:openwindow(&apos;picture/41.html&apos;,&apos;499&apos;,&apos;354&apos;)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4:50:00Z</dcterms:created>
  <dc:creator>User</dc:creator>
  <dc:description/>
  <dc:language>en-US</dc:language>
  <cp:lastModifiedBy>Пользователь</cp:lastModifiedBy>
  <dcterms:modified xsi:type="dcterms:W3CDTF">2014-10-02T04:50:00Z</dcterms:modified>
  <cp:revision>2</cp:revision>
  <dc:subject/>
  <dc:title>Тема 8</dc:title>
</cp:coreProperties>
</file>